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bCs/>
          <w:color w:val="000000"/>
          <w:kern w:val="2"/>
          <w:sz w:val="40"/>
          <w:szCs w:val="40"/>
        </w:rPr>
      </w:pPr>
      <w:r>
        <w:rPr/>
        <w:drawing>
          <wp:inline distT="0" distB="0" distL="0" distR="0">
            <wp:extent cx="6179820" cy="819785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bCs/>
          <w:color w:val="000000"/>
          <w:kern w:val="2"/>
          <w:sz w:val="40"/>
          <w:szCs w:val="40"/>
          <w:lang w:val="en-US"/>
        </w:rPr>
      </w:pPr>
      <w:r>
        <w:rPr>
          <w:bCs/>
          <w:color w:val="000000"/>
          <w:kern w:val="2"/>
          <w:sz w:val="40"/>
          <w:szCs w:val="40"/>
          <w:lang w:val="en-US"/>
        </w:rPr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bCs/>
          <w:color w:val="000000"/>
          <w:kern w:val="2"/>
          <w:sz w:val="72"/>
          <w:szCs w:val="72"/>
          <w:lang w:val="en-US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7.7pt;height:41.2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harChar1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обществена поръчк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с предмет</w:t>
      </w:r>
      <w:r>
        <w:rPr>
          <w:rFonts w:cs="Times New Roman" w:ascii="Times New Roman" w:hAnsi="Times New Roman"/>
          <w:cap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3705" w:leader="none"/>
          <w:tab w:val="left" w:pos="3750" w:leader="none"/>
          <w:tab w:val="center" w:pos="4703" w:leader="none"/>
        </w:tabs>
        <w:spacing w:lineRule="auto" w:line="240" w:before="0" w:after="0"/>
        <w:ind w:right="426" w:hanging="0"/>
        <w:jc w:val="both"/>
        <w:rPr>
          <w:rFonts w:ascii="Times New Roman" w:hAnsi="Times New Roman" w:eastAsia="Times New Roman" w:cs="Times New Roman"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 ОП „Обреди – Свищов”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за 2017/2018 година”</w:t>
      </w:r>
      <w:r>
        <w:rPr>
          <w:rFonts w:eastAsia="Times New Roman" w:cs="Times New Roman" w:ascii="Times New Roman" w:hAnsi="Times New Roman"/>
          <w:caps/>
          <w:sz w:val="24"/>
          <w:szCs w:val="24"/>
        </w:rPr>
        <w:t>.</w:t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Header"/>
        <w:tabs>
          <w:tab w:val="left" w:pos="2910" w:leader="none"/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rPr/>
      </w:pPr>
      <w:r>
        <w:rPr/>
        <w:tab/>
        <w:tab/>
        <w:tab/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ЕКТ НА ПОРЪЧКАТА</w:t>
      </w:r>
      <w:r>
        <w:rPr>
          <w:rFonts w:cs="Times New Roman" w:ascii="Times New Roman" w:hAnsi="Times New Roman"/>
          <w:color w:val="000000"/>
          <w:sz w:val="24"/>
          <w:szCs w:val="24"/>
        </w:rPr>
        <w:t>: Доставка, по смисъла на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, т.2 от Закона за обществените поръчк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705" w:leader="none"/>
          <w:tab w:val="left" w:pos="3750" w:leader="none"/>
          <w:tab w:val="center" w:pos="4703" w:leader="none"/>
        </w:tabs>
        <w:jc w:val="both"/>
        <w:rPr>
          <w:rFonts w:ascii="Times New Roman" w:hAnsi="Times New Roman" w:eastAsia="Times New Roman" w:cs="Times New Roman"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2. ПРЕДМЕТ НА ОБЩЕСТВЕНАТА ПОРЪЧКА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 ОП „Обреди – Свищов”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за 2017/2018 година”</w:t>
      </w:r>
      <w:r>
        <w:rPr>
          <w:rFonts w:eastAsia="Times New Roman" w:cs="Times New Roman" w:ascii="Times New Roman" w:hAnsi="Times New Roman"/>
          <w:cap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 Изисквания за изпълнение на предмета на поръчкат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Доставка и монтаж на резервни части, консумативи и принадлежност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Доставката на резервни части, консумативи и принадлежности, необходими за извършване на сервизното обслужване и ремонт на МПС се извършва от Изпълнителя, като стойността им е за сметка на Възложител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ставените, вложени и монтирани резервни части, консумативи и принадлежности трябв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да с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нови, оригинални и подходящи за съответната марка автомобил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отговарят на изискванията за качество в Република България и да са придружени със сертификат/документ за произход и качество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пълнителят следва да представи към документа за плащане (фактура), актуална към датата на извършения ремонт ценова листа на хартиен носител за вложените при ремонта резервни части, както и документ, указващ гаранционния срок на закупената нова резервна част, определен от производителя/вносителя или официален/оторизиран представител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 xml:space="preserve">Техническ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обслужван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и ремонт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bg-BG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Включва п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роверки и диагностика при необходимост, както и цялостна поддръжка на автомобилите в изправност през целия период на действие на договора – една годин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сички операции по обслужването и поддържането на автомобилите трябва да се извършват  в съответствие с препоръките на завода производител, за съответни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арка, модел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автомобил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това чис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Диагностика, обслужване и/или ремонт на ходова част, спирачна система, горивна система, кормилна уредба, съединител, скоростна кутия, диференциал, електроинсталацията (без радио апаратите) – при необходимост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Смяна на консумативи (масла, филтри, антифриз, спирачна течност и др.) - при необходимос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 Диагностика на двигател - при необходимост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 Подмяна на ауспухови тръби (гърнета) - при необходимост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 Автотенекеджийски и бояджийски услуги - при необходимос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 Диагностика, ремонт и/или пълнене на климатроник/климатик - при необходимост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 Демонтаж, монтаж и баланс на гуми – при необходимос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 Извършване на ремонт - при необходимост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Ремонтните действия включват отстраняване на възникнали повреди (неизправности) на автомобилите, констатирани от изпълнителя при извършване на дейностите по техническо обслужване или по сигнал на Възложителя и включват услугата по демонтаж и монтаж на резервни части, материали и консумативи, необходими за извършването на ремонта.</w:t>
        <w:tab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thick"/>
          <w:lang w:val="ru-RU" w:eastAsia="bg-BG"/>
        </w:rPr>
        <w:t>3. 3</w:t>
      </w:r>
      <w:r>
        <w:rPr>
          <w:rFonts w:eastAsia="Times New Roman" w:cs="Times New Roman" w:ascii="Times New Roman" w:hAnsi="Times New Roman"/>
          <w:b/>
          <w:sz w:val="24"/>
          <w:szCs w:val="24"/>
          <w:u w:val="thick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u w:val="thick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thick"/>
          <w:lang w:eastAsia="bg-BG"/>
        </w:rPr>
        <w:t>Изисквания за качество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Участниците следва да притежават оборудване – машини и технически съоръжения, позволяващи извършването на текущ ремонт и цялостно поддържане в изправност на автомобилите собственост на Възложителя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2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Текущият ремонт и цялостното поддържане в изправност на автомобилите да се осъществява от квалифициран персонал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3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оставяните резервни части, консумативи и принадлежности, трябва да са оригинални, да отговарят на нормативно приетите изисквания за качество в Република България и да притежават сертификат за произход и качество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4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Техническото обслужване и ремонтните рабо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ва да се извършват съгласно предписанията на производителя за съответната марка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5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лаганите резервни части, консумативи и принадлежности да съответстват на марката и модела автомобили, да бъдат оригинални, нови, неупотребявани и нерециклирани. Гаранционния срок за всяка вложена резервна част, следва да бъде не по-кратък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аранционния срок на същата, определен от производителя/вносителя или официален/оторизиран представител на съответната резервна част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3.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6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Участниците следва да разполагат със сервиз – собствен или нает за извършване на техническо обслужване и ремонт на автомобилите, който следва да бъде в рамките на община Свищов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3.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7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рвизното обслужване и текущия ремонт, включително доставка на резервни части, консумативи и принадлежности, се извършват след получаване на писмена заявка (сервизна поръчка) от Възложителя, или упълномощено от него лице, за всеки отделен автомобил. Автомобилът се представя в сервиза на изпълнителя, заедно с писмената заявка от Възложителя, или упълномощеното от него лиц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3.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8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рок за приемане на автомобилите в сервиз до 2 (два) часа след писмена заяв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4. Разпределение на автомобилите на Община Свищо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bg-BG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4.1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Автомобили на общинска администрация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632"/>
        <w:gridCol w:w="1477"/>
        <w:gridCol w:w="1688"/>
        <w:gridCol w:w="1499"/>
        <w:gridCol w:w="1441"/>
        <w:gridCol w:w="144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по  ре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Мар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Моде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Година на производ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Вид на мото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Работен об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(см3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Километр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bg-BG"/>
              </w:rPr>
              <w:t>Фор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Конект“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0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Дизе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175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3070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bg-BG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Джи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Ховър-5“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0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Бензин+Га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37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10807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bg-BG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 xml:space="preserve">Опел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Виваро“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0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Дизе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5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4622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bg-BG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Ситрое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 xml:space="preserve">„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С-5“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0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Бензи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199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39940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bg-BG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Фолксваге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Пасат“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Дизе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19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19504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bg-BG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Ниса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Максима“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0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Бензин+Га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5216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bg-BG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Исуз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Роял“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0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Дизе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4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4689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bg-BG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ВАЗ-ЛА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bg-BG"/>
              </w:rPr>
              <w:t>213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bg-BG"/>
              </w:rPr>
              <w:t>20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Бензи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bg-BG"/>
              </w:rPr>
              <w:t>16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5733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bg-BG"/>
              </w:rPr>
              <w:t>Фор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Кустом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0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Дизе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19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1346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bg-BG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Опе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Вектра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0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Дизе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1819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Ситрое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Джъмпер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Дизе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4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33371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Ситрое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Джъмпер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19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Бензи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40761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Ситрое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Джъмпер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20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Дизе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bg-BG"/>
              </w:rPr>
              <w:t>217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>475192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„Автомобили на ОбС „Социални дейности”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bg-BG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560"/>
        <w:gridCol w:w="1701"/>
        <w:gridCol w:w="1467"/>
        <w:gridCol w:w="1134"/>
        <w:gridCol w:w="16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  р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о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одина на производ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ид на горив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Работен об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см3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иломет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итро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жъм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9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745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ч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Логан 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6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434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ч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Логан 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6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89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ис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и  Съ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9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247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п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ива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9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244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е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99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813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п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4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1320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4.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„Автомобили на ОП „Обреди – Свищов”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0"/>
        <w:gridCol w:w="1701"/>
        <w:gridCol w:w="1467"/>
        <w:gridCol w:w="1134"/>
        <w:gridCol w:w="15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  р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о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одина на производ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ид на горив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Работен об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см3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иломет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Фолксваг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арав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9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4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219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ерцед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50 Т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98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и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4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99174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240" w:before="0" w:after="0"/>
        <w:ind w:left="-142" w:firstLine="50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4.4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ъзложителят си запазва правото да променя броя на автомобилите в случай на отчуждаване, бракуване, отпадане на необходимост от ползване, в случай на  погиване, както и при придобиване на нови автомобили. В тези случаи, възложителят не дължи обезщетение, нито допълнително заплащане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42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5.</w:t>
        <w:tab/>
        <w:t>Срок на изпълн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 w:bidi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рокът за изпълнение е 12 месеца считано от датата на подписване на договор за възлагане на обществена поръ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val="ru-RU" w:eastAsia="bg-BG" w:bidi="bg-BG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Изготв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БОГДАН ВЕЛИ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ГЛАВЕН ЕКСПЕРТ „ТРАНСПОРТ“</w:t>
      </w:r>
    </w:p>
    <w:sectPr>
      <w:headerReference w:type="default" r:id="rId3"/>
      <w:footerReference w:type="default" r:id="rId4"/>
      <w:type w:val="nextPage"/>
      <w:pgSz w:w="12240" w:h="15840"/>
      <w:pgMar w:left="1417" w:right="1041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  <w:lang w:val="bg-BG"/>
    </w:rPr>
  </w:style>
  <w:style w:type="character" w:styleId="Style16">
    <w:name w:val="Долен колонтитул Знак"/>
    <w:qFormat/>
    <w:rPr>
      <w:sz w:val="22"/>
      <w:szCs w:val="22"/>
      <w:lang w:val="bg-BG"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Style18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Основен текст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Изнесен текст Знак"/>
    <w:qFormat/>
    <w:rPr>
      <w:rFonts w:ascii="Tahoma" w:hAnsi="Tahoma" w:cs="Tahoma"/>
      <w:sz w:val="16"/>
      <w:szCs w:val="16"/>
    </w:rPr>
  </w:style>
  <w:style w:type="character" w:styleId="Filledvalue2">
    <w:name w:val="filled-value2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Нормален (у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1:00Z</dcterms:created>
  <dc:creator>Asp-MBaychev</dc:creator>
  <dc:description/>
  <cp:keywords/>
  <dc:language>en-US</dc:language>
  <cp:lastModifiedBy>10</cp:lastModifiedBy>
  <cp:lastPrinted>2017-03-22T16:02:00Z</cp:lastPrinted>
  <dcterms:modified xsi:type="dcterms:W3CDTF">2017-05-16T09:39:00Z</dcterms:modified>
  <cp:revision>52</cp:revision>
  <dc:subject/>
  <dc:title/>
</cp:coreProperties>
</file>